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For the Consideration of the Credit Recovery Team</w:t>
      </w:r>
    </w:p>
    <w:p>
      <w:pPr>
        <w:pStyle w:val="Normal"/>
        <w:jc w:val="center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Credit Recovery Profile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Student_________________________  Subject Teacher_______________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/>
      </w:pPr>
      <w:r>
        <w:rPr>
          <w:sz w:val="28"/>
          <w:szCs w:val="28"/>
          <w:lang w:val="en-CA"/>
        </w:rPr>
        <w:t>Course:  Biology, Grade 11 College Preparation (SBI 3C)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indicate the overall expectations that were successfully met by the student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764"/>
        <w:gridCol w:w="1592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Strand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Overall Expectation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Check if expectation has been met</w:t>
            </w:r>
          </w:p>
        </w:tc>
      </w:tr>
      <w:tr>
        <w:trPr>
          <w:trHeight w:val="413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A.</w:t>
            </w:r>
            <w:r>
              <w:rPr>
                <w:b/>
                <w:sz w:val="22"/>
                <w:szCs w:val="22"/>
                <w:lang w:val="en-CA"/>
              </w:rPr>
              <w:t xml:space="preserve"> </w:t>
            </w:r>
            <w:r>
              <w:rPr>
                <w:sz w:val="22"/>
                <w:szCs w:val="22"/>
              </w:rPr>
              <w:t>Scientific Investigation Skills and Career Exploration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1. demonstrate scientific investigation skills (related to both inquiry and  research) in the four areas of skills (initiating and planning, performing and recording, analysing and interpreting, and communicating)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12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 identify and describe a variety of careers related to the fields of science under study, and identify  scientists, including Canadians, who have made contributions to those field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71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B. Cellular Biology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1. evaluate the impact of environmental factors and medical technologies on certain cellular processes that occur in the human body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2. investigate the structures and functions of cells, and the factors that influence cellular activity, using appropriate laboratory equipment and technique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3. demonstrate an understanding of the basic processes of cellular biology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C. Microbiology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1. assess the effects of micro-organisms in the environment, and analyse ethical issues related to their use in biotechnology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2. investigate the development and physical characteristics of micro-organisms, using appropriate laboratory equipment and technique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3. demonstrate an understanding of the diversity of micro-organisms and the relationships that exist between them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D. Genetic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. evaluate some social, ethical, and environmental implications of genetic research and related technologie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. investigate the process of meiosis, and analyse data related to the laws of heredity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3. demonstrate an understanding of the process of meiosis, and explain the role of genes in the transmission of hereditary characteristics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E. Anatomy of Mammal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. analyse the social or economic impact of a technology used to treat systems in the human body, and the impact of lifestyle choices on human health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2. investigate, through laboratory inquiry or computer  simulation, the anatomy, physiology, and response mechanisms of mammal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3. demonstrate an understanding of the structure, function, and interactions of the circulatory, digestive, and respiratory systems of mammals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F. Plants in the Natural Environment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1. analyse the roles of plants in ecosystems, and assess the impact of human activities on the balance of plants within those ecosystem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. investigate some of the factors that affect plant growth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3. demonstrate an understanding of the structure and physiology of plants and their role in the natural environment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</w:tbl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ll overall expectations which have not been met by the student must be covered through the Credit Recovery Progra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describe the specific learning needs of the student that will assist the Credit Recovery Teacher in developing a Credit Recovery Learning Plan:</w:t>
      </w:r>
    </w:p>
    <w:p>
      <w:pPr>
        <w:pStyle w:val="Normal"/>
        <w:spacing w:lineRule="auto" w:line="480"/>
        <w:rPr>
          <w:lang w:val="en-CA"/>
        </w:rPr>
      </w:pPr>
      <w:r>
        <w:rPr>
          <w:b/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Subject Teacher Signature  ________________________________  Date  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CA"/>
      </w:rPr>
      <w:t>Course:  Biology, Grade 11 College Preparation (SBI 3C) Credit Recovery Profil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1:57:00Z</dcterms:created>
  <dc:creator>Employee</dc:creator>
  <dc:description/>
  <cp:keywords/>
  <dc:language>en-US</dc:language>
  <cp:lastModifiedBy>corvinellia</cp:lastModifiedBy>
  <cp:lastPrinted>2007-05-24T09:18:00Z</cp:lastPrinted>
  <dcterms:modified xsi:type="dcterms:W3CDTF">2010-02-07T22:04:00Z</dcterms:modified>
  <cp:revision>4</cp:revision>
  <dc:subject/>
  <dc:title>For the Consideration of the Credit Recovery Te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357345</vt:r8>
  </property>
  <property fmtid="{D5CDD505-2E9C-101B-9397-08002B2CF9AE}" pid="3" name="_AuthorEmail">
    <vt:lpwstr>Mimi.Heist@dpcdsb.org</vt:lpwstr>
  </property>
  <property fmtid="{D5CDD505-2E9C-101B-9397-08002B2CF9AE}" pid="4" name="_AuthorEmailDisplayName">
    <vt:lpwstr>Heist, Mimi</vt:lpwstr>
  </property>
  <property fmtid="{D5CDD505-2E9C-101B-9397-08002B2CF9AE}" pid="5" name="_EmailSubject">
    <vt:lpwstr>Grade 11 Credit Recovery</vt:lpwstr>
  </property>
  <property fmtid="{D5CDD505-2E9C-101B-9397-08002B2CF9AE}" pid="6" name="_ReviewingToolsShownOnce">
    <vt:lpwstr/>
  </property>
</Properties>
</file>